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Создание анимации персонажа при помощи 3DMAX и FrameAnimator</w:t>
      </w:r>
    </w:p>
    <w:p>
      <w:pPr>
        <w:pStyle w:val="Heading4"/>
        <w:rPr/>
      </w:pPr>
      <w:r>
        <w:rPr/>
        <w:t>1. Создание модели песонажа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00100" cy="1895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9" r="-4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3D-модель персонажа </w:t>
      </w:r>
    </w:p>
    <w:p>
      <w:pPr>
        <w:pStyle w:val="Heading4"/>
        <w:rPr/>
      </w:pPr>
      <w:r>
        <w:rPr/>
        <w:t>2. Сцена для создания анимации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05050" cy="19240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 1 - персонаж; </w:t>
        <w:br/>
        <w:t xml:space="preserve">  2 - камера ( 'Ortographic Projection' ( 3DMAX ) ); </w:t>
        <w:br/>
        <w:t xml:space="preserve">  3 - источник света для создания тени персонажа на земле ( 'Cast Shadows', 'Use Ray-Traced Shadows', 'Decay' в 'None' ( 3DMAX ) ); </w:t>
        <w:br/>
        <w:t xml:space="preserve">  4 - произвольный источник света для создания общего освещения( 'Cast Shadows' отключить, 'Decay' в 'None' ( 3DMAX ) ); </w:t>
        <w:br/>
        <w:t xml:space="preserve">  5 - съемочная плоскость для формирования фонового цвета и тени на итоговом изображении; </w:t>
        <w:br/>
        <w:t xml:space="preserve">  a1 - угол наклона камеры ( -25.7 ); </w:t>
        <w:br/>
        <w:t xml:space="preserve">  a2 - угол наклона источника света для тени ( -75.7 ); </w:t>
        <w:br/>
        <w:t xml:space="preserve">  a3 - угол поворота камеры ( -150, -90, -30, 30, 90, 150 ). </w:t>
      </w:r>
    </w:p>
    <w:p>
      <w:pPr>
        <w:pStyle w:val="Heading4"/>
        <w:rPr/>
      </w:pPr>
      <w:r>
        <w:rPr/>
        <w:t>3. Генерация фреймов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6500" cy="34194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 Пакет анимации из пяти фреймов для ориентации 'South East'. Для реендеринга отключить 'Anti-Aliasing' ( 3DMAX ). 'StayFrame' не входит в пакет 'AB', но входит в пакет 'AA'. </w:t>
      </w:r>
    </w:p>
    <w:p>
      <w:pPr>
        <w:pStyle w:val="Heading4"/>
        <w:rPr/>
      </w:pPr>
      <w:r>
        <w:rPr/>
        <w:t>4. Создание проекта анимации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81175" cy="27527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Фрейм. </w:t>
        <w:br/>
        <w:t xml:space="preserve">  1 - фактические габариты картинки; </w:t>
        <w:br/>
        <w:t xml:space="preserve">  2 - целевое изображение персонажа; </w:t>
        <w:br/>
        <w:t xml:space="preserve">  3 - пустые границы. ( Не обрезайте их самостоятельно. Они нужны для корректного расчета смещения логических границ фреймов относительно друг друга. FrameAnimator обрежет сам эти пустые поля непосредственно перед генерацией FRM-файла, если установить опцию 'Edit\Options...\Autocutting' ); </w:t>
        <w:br/>
        <w:t xml:space="preserve">  4 - фон, интерпретируемый, как прозрачный; </w:t>
        <w:br/>
        <w:t xml:space="preserve">  5 - логическая граница фрейма ( Если опция FrameAnimator 'Edit\Options...\Autocutting' не включена, то логическая граница совпадает с фактическими габаритами картинки. Для разных фреймов в коллекции логические границы различны ); </w:t>
        <w:br/>
        <w:t xml:space="preserve">  H, W - высота и ширина фрейма; </w:t>
        <w:br/>
        <w:t xml:space="preserve">  OffsetX, OffsetY - смещение логического центра ( В FrameAnimator это значения FramesOffset[direction].X и FramesOffset[direction].Y ). </w:t>
      </w:r>
    </w:p>
    <w:p>
      <w:pPr>
        <w:pStyle w:val="Heading4"/>
        <w:rPr/>
      </w:pPr>
      <w:r>
        <w:rPr/>
        <w:t>5. Настройка анимации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52725" cy="35337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 1 - фрейм стоящего персонажа (Не входит в анимацию ходьбы); </w:t>
        <w:br/>
        <w:t xml:space="preserve">  2 - фреймы анимации ходьбы; </w:t>
        <w:br/>
        <w:t xml:space="preserve">  3 - повторное воспроизведение фреймов анимации ходьбы ( воспроизведение повторяется до тех пор, пока персонжа не дойдет до нужного места на карте ); </w:t>
        <w:br/>
        <w:t xml:space="preserve">  dx1, dy1 - смещение первого фрейма в момент начала воспроизведения анимации: </w:t>
        <w:br/>
        <w:t xml:space="preserve">    FirstOffset[direction].Х = FramesOffsets[direction].X + FrameOffsets[direction][1].X </w:t>
        <w:br/>
        <w:t xml:space="preserve">    FirstOffset[direction].Y = FramesOffsets[direction].Y + FrameOffsets[direction][1].Y </w:t>
        <w:br/>
        <w:t xml:space="preserve">  dx2, dy2 - смещение между двумя соседними фреймами ( В FrameAnimator это значения FrameOffset[direction][i].X и FrameOffset[direction][i].Y. FrameAnimator рассчитает их автоматически, если не обрезать пустые поля изображений!!! ); </w:t>
        <w:br/>
        <w:t>  dx3, dy3 - смещение между последним фреймом и первым фреймом при повторном воспроизведении анимации ( В FrameAnimator это значения FrameOffset[direction][1].X и FrameOffset[direction][1].Y Установите значение X и используйте кнопку 'OffsetWizard' в диалоговом окне 'FrameOffset' для расчета корректного значения Y 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1:24:00Z</dcterms:created>
  <dc:creator>Michael Tudor</dc:creator>
  <dc:description/>
  <cp:keywords/>
  <dc:language>en-US</dc:language>
  <cp:lastModifiedBy>Michael Tudor</cp:lastModifiedBy>
  <dcterms:modified xsi:type="dcterms:W3CDTF">2006-12-10T21:25:00Z</dcterms:modified>
  <cp:revision>3</cp:revision>
  <dc:subject/>
  <dc:title>Untitled</dc:title>
</cp:coreProperties>
</file>